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right="-185" w:hanging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  <w:t>от 30 января 2015  года                                                                                                  № 187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 №  50 от 21.04.2014 «О создании Совета при главе  администрац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 предпринимательства»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кадровыми изменениями, в соответствии с постановлением администрации муниципального образования  Белореченский район от 29 марта 2010 года № 569 «Об утверждении Порядка создания координационного или совещательного органа в области развития малого и среднего предпринимательства при администрации муниципального образования Белореченский район», руководствуясь статьей 32 Устава  Школьненского сельского поселения Белореченского  района,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е в приложение постановления от 21 апреля  2014 года № 50 «О создании Совета при главе администрации Школьненского сельского поселения Белореченского района в области развития малого и среднего предпринимательства», изложив приложение в новой редакции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 за  выполнением  настоящего  постановления  возложить на начальника финансового отдела администрации Школьненского сельского поселения  Белореченского района Е.В. Леник.          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Школьненского  сельского  поселения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В.Н.Лантратов  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30.12.2015 №  187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при главе  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 предпринимательства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Лантратов Виктор                     глава Школьненского сельского поселения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Николаевич                                Белореченского района, председатель Совет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Попков                                        заместитель</w:t>
      </w:r>
      <w:r>
        <w:rPr/>
        <w:t xml:space="preserve"> </w:t>
      </w: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Владимир Геннадьевич             Школьненского сельского поселения                              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корбатюк                                специалист 2 категории финансового отдела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Любовь Юрьевна </w:t>
        <w:tab/>
        <w:t xml:space="preserve">администрации Школьненского сельского                   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2535" w:leader="none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>Должиков</w:t>
      </w:r>
    </w:p>
    <w:p>
      <w:pPr>
        <w:pStyle w:val="Normal"/>
        <w:tabs>
          <w:tab w:val="clear" w:pos="708"/>
          <w:tab w:val="left" w:pos="2535" w:leader="none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 Юрьевич                    индивидуальный предприниматель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Виноградова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Людмила Борисо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Шевцова       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Маргарита Сергее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евченко </w:t>
        <w:tab/>
        <w:t xml:space="preserve">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Николай Николае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Дерун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 Дмитриевич                    индивидуальный предприниматель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48:00Z</dcterms:created>
  <dc:creator>user</dc:creator>
  <dc:description/>
  <cp:keywords/>
  <dc:language>en-US</dc:language>
  <cp:lastModifiedBy>USER</cp:lastModifiedBy>
  <cp:lastPrinted>2018-09-03T09:04:00Z</cp:lastPrinted>
  <dcterms:modified xsi:type="dcterms:W3CDTF">2018-09-03T06:33:00Z</dcterms:modified>
  <cp:revision>35</cp:revision>
  <dc:subject/>
  <dc:title>ПРИКАЗ № 2</dc:title>
</cp:coreProperties>
</file>